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4686300</wp:posOffset>
                </wp:positionV>
                <wp:extent cx="0" cy="4572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69pt" to="432pt,404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9400</wp:posOffset>
                </wp:positionH>
                <wp:positionV relativeFrom="paragraph">
                  <wp:posOffset>3886200</wp:posOffset>
                </wp:positionV>
                <wp:extent cx="0" cy="342900"/>
                <wp:effectExtent l="57150" t="0" r="571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06pt" to="522pt,332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7657465" cy="55835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7465" cy="558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3195955</wp:posOffset>
                </wp:positionV>
                <wp:extent cx="1723390" cy="35179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25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 </w:t>
                      </w:r>
                      <w:r>
                        <w:rPr>
                          <w:rFonts w:cs="Arial" w:ascii="Arial" w:hAnsi="Arial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7755</wp:posOffset>
                </wp:positionH>
                <wp:positionV relativeFrom="paragraph">
                  <wp:posOffset>4224655</wp:posOffset>
                </wp:positionV>
                <wp:extent cx="1380490" cy="3517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.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332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5139055</wp:posOffset>
                </wp:positionV>
                <wp:extent cx="28663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. 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404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. 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338455</wp:posOffset>
                </wp:positionV>
                <wp:extent cx="19519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.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6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.</w:t>
                      </w:r>
                      <w:r>
                        <w:rPr>
                          <w:rFonts w:cs="Arial" w:ascii="Arial" w:hAnsi="Arial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3881755</wp:posOffset>
                </wp:positionV>
                <wp:extent cx="1951990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30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_______________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3195955</wp:posOffset>
                </wp:positionV>
                <wp:extent cx="14947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 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5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. 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4796155</wp:posOffset>
                </wp:positionV>
                <wp:extent cx="16090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. 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77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3. 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67955</wp:posOffset>
                </wp:positionH>
                <wp:positionV relativeFrom="paragraph">
                  <wp:posOffset>1481455</wp:posOffset>
                </wp:positionV>
                <wp:extent cx="1151890" cy="466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C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: 30 000 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16.6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C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: 30 000 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2:49:00Z</dcterms:created>
  <dc:creator>champagne_n</dc:creator>
  <dc:description/>
  <cp:keywords/>
  <dc:language>en-US</dc:language>
  <cp:lastModifiedBy> Robert Nash</cp:lastModifiedBy>
  <cp:lastPrinted>2008-12-09T18:34:00Z</cp:lastPrinted>
  <dcterms:modified xsi:type="dcterms:W3CDTF">2010-01-31T22:49:00Z</dcterms:modified>
  <cp:revision>2</cp:revision>
  <dc:subject/>
  <dc:title> </dc:title>
</cp:coreProperties>
</file>